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toring Polynomial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ctor each polynomial by using the </w:t>
      </w:r>
      <w:r>
        <w:rPr>
          <w:b/>
          <w:i/>
        </w:rPr>
        <w:t>Greatest common Factor</w:t>
      </w:r>
      <w:r>
        <w:rPr>
          <w:b/>
        </w:rPr>
        <w:t xml:space="preserve"> or by </w:t>
      </w:r>
      <w:r>
        <w:rPr>
          <w:b/>
          <w:i/>
        </w:rPr>
        <w:t>Grouping</w:t>
      </w:r>
      <w:r>
        <w:rPr>
          <w:b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ab/>
        <w:tab/>
        <w:t xml:space="preserve">3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 xml:space="preserve">5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9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actoring Trinomials: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11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ab/>
        <w:tab/>
        <w:tab/>
        <w:t xml:space="preserve">1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 xml:space="preserve">14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ab/>
        <w:tab/>
        <w:tab/>
        <w:t xml:space="preserve">15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ab/>
        <w:tab/>
        <w:t xml:space="preserve">17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ab/>
        <w:tab/>
        <w:tab/>
        <w:t xml:space="preserve">18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actoring Trinomials: 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2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 xml:space="preserve">21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 xml:space="preserve">2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 xml:space="preserve">2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actoring Differences of Squares: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5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ab/>
        <w:tab/>
        <w:tab/>
        <w:t xml:space="preserve">26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ab/>
        <w:t xml:space="preserve">27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29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ab/>
        <w:tab/>
        <w:tab/>
        <w:t xml:space="preserve">30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 xml:space="preserve">3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ab/>
        <w:tab/>
        <w:tab/>
        <w:t xml:space="preserve">3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m and Difference of Cubes: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4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ab/>
        <w:tab/>
        <w:tab/>
        <w:tab/>
        <w:t xml:space="preserve">35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ab/>
        <w:tab/>
        <w:tab/>
        <w:t xml:space="preserve">3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ing Polynom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 xml:space="preserve">38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 xml:space="preserve">39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 xml:space="preserve">41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 xml:space="preserve">4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09:00Z</dcterms:created>
  <dc:creator>Fort Gibson High School</dc:creator>
  <dc:description/>
  <cp:keywords/>
  <dc:language>en-US</dc:language>
  <cp:lastModifiedBy>Tim Berres</cp:lastModifiedBy>
  <cp:lastPrinted>2008-09-09T13:48:00Z</cp:lastPrinted>
  <dcterms:modified xsi:type="dcterms:W3CDTF">2012-08-09T23:28:00Z</dcterms:modified>
  <cp:revision>4</cp:revision>
  <dc:subject/>
  <dc:title>L5-4 Factoring Polynomials</dc:title>
</cp:coreProperties>
</file>